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800" w:hanging="0"/>
        <w:rPr/>
      </w:pPr>
      <w:r>
        <w:rPr/>
        <w:t xml:space="preserve">       </w:t>
      </w:r>
      <w:r>
        <w:rPr/>
        <w:t>Приложение 2</w:t>
      </w:r>
    </w:p>
    <w:p>
      <w:pPr>
        <w:pStyle w:val="Normal"/>
        <w:ind w:left="10800" w:hanging="0"/>
        <w:rPr/>
      </w:pPr>
      <w:r>
        <w:rPr/>
        <w:t xml:space="preserve">       </w:t>
      </w:r>
      <w:r>
        <w:rPr/>
        <w:t>к постановлению</w:t>
      </w:r>
    </w:p>
    <w:p>
      <w:pPr>
        <w:pStyle w:val="Normal"/>
        <w:ind w:left="10800" w:hanging="0"/>
        <w:rPr/>
      </w:pPr>
      <w:r>
        <w:rPr/>
        <w:t xml:space="preserve">       </w:t>
      </w:r>
      <w:r>
        <w:rPr/>
        <w:t>Администрации ЗАТО Северск</w:t>
      </w:r>
    </w:p>
    <w:p>
      <w:pPr>
        <w:pStyle w:val="Normal"/>
        <w:ind w:left="10800" w:hanging="0"/>
        <w:rPr/>
      </w:pPr>
      <w:r>
        <w:rPr/>
        <w:t xml:space="preserve">       </w:t>
      </w:r>
      <w:r>
        <w:rPr/>
        <w:t>от________________№_______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Ресурсное обеспечение реализации муниципальной программы</w:t>
      </w:r>
    </w:p>
    <w:p>
      <w:pPr>
        <w:pStyle w:val="Normal"/>
        <w:autoSpaceDE w:val="false"/>
        <w:jc w:val="center"/>
        <w:rPr/>
      </w:pPr>
      <w:r>
        <w:rPr/>
        <w:t>«Эффективное управление муниципальным имуществом ЗАТО</w:t>
      </w:r>
    </w:p>
    <w:p>
      <w:pPr>
        <w:pStyle w:val="Normal"/>
        <w:autoSpaceDE w:val="false"/>
        <w:jc w:val="center"/>
        <w:rPr/>
      </w:pPr>
      <w:r>
        <w:rPr/>
        <w:t>Северск» на 2015 - 2017 годы за счет средств бюджета ЗАТО</w:t>
      </w:r>
    </w:p>
    <w:p>
      <w:pPr>
        <w:pStyle w:val="Normal"/>
        <w:autoSpaceDE w:val="false"/>
        <w:jc w:val="center"/>
        <w:rPr/>
      </w:pPr>
      <w:r>
        <w:rPr/>
        <w:t>Северск по главным распорядителям бюджетных средств</w:t>
      </w:r>
    </w:p>
    <w:p>
      <w:pPr>
        <w:pStyle w:val="Normal"/>
        <w:autoSpaceDE w:val="false"/>
        <w:jc w:val="right"/>
        <w:rPr/>
      </w:pPr>
      <w:r>
        <w:rPr/>
        <w:t>Таблица 5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1460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38"/>
        <w:gridCol w:w="1882"/>
        <w:gridCol w:w="907"/>
        <w:gridCol w:w="1247"/>
        <w:gridCol w:w="1247"/>
        <w:gridCol w:w="1247"/>
        <w:gridCol w:w="1324"/>
        <w:gridCol w:w="2068"/>
        <w:gridCol w:w="4140"/>
      </w:tblGrid>
      <w:tr>
        <w:trPr/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я подпрограммы, ведомственной целевой программы, основного мероприятия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рок испол-нения</w:t>
            </w:r>
          </w:p>
        </w:tc>
        <w:tc>
          <w:tcPr>
            <w:tcW w:w="24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ъем бюджетных ассигновани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тыс. руб.)</w:t>
            </w:r>
          </w:p>
        </w:tc>
        <w:tc>
          <w:tcPr>
            <w:tcW w:w="8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лавные распорядители средств бюджетных средств (ГРБС) - ответственный исполнитель, соисполнитель, участник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правление имущественных отношений Администрации ЗАТО Северск</w:t>
            </w:r>
          </w:p>
        </w:tc>
        <w:tc>
          <w:tcPr>
            <w:tcW w:w="6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правление капитального строительства Администрации ЗАТО Северск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треб-ность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твержде-но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треб-ность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твержде-но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требност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тверждено</w:t>
            </w:r>
          </w:p>
        </w:tc>
      </w:tr>
      <w:tr>
        <w:trPr>
          <w:trHeight w:val="19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hyperlink r:id="rId2">
              <w:r>
                <w:rPr>
                  <w:rStyle w:val="InternetLink"/>
                </w:rPr>
                <w:t>Подпрограмма 1</w:t>
              </w:r>
            </w:hyperlink>
            <w:r>
              <w:rPr/>
              <w:t xml:space="preserve"> «Признание прав и регулирование отношений по муниципальной собственности ЗАТО Северск, оценка рыночной стоимости имущества ЗАТО Северск»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сего, в том числе: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3790,7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3790,7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3790,7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3790,7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15 год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6111,6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6111,6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6111,66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6111,66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16 год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3839,5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3839,5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3839,5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3839,53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17 год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3839,5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3839,5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3839,5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3839,53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ЦП «Организация учета объектов недвижимого и движимого имущества ЗАТО Северск, в том числе признанных бесхозяйными, в Реестре муниципального имущества ЗАТО Северск»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сего, в том числе: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3790,7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3790,7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3790,7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3790,7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15 год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6111,6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6111,6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6111,66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6111,66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16 год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3839,5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3839,5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3839,5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3839,53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17 год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3839,5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3839,5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3839,5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3839,53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hyperlink r:id="rId3">
              <w:r>
                <w:rPr>
                  <w:rStyle w:val="InternetLink"/>
                  <w:color w:val="000000"/>
                </w:rPr>
                <w:t>Подпрограмма 2</w:t>
              </w:r>
            </w:hyperlink>
            <w:r>
              <w:rPr/>
              <w:t xml:space="preserve"> «Управление земельными ресурсами на территории ЗАТО Северск»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Всего, в том числе: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264,2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264,2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264,27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264,27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15 год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411,8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411,8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411,8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411,83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16 год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426,2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426,2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426,2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426,2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17 год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426,2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426,2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426,2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426,2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1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ЦП «Эффективное управление земельными ресурсами на территории ЗАТО Северск»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Всего, в том числе: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264,2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264,2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264,27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264,27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15 год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411,8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411,8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411,8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411,83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16 год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426,2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426,2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426,2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426,2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17 год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426,2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426,2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426,2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426,2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hyperlink r:id="rId4">
              <w:r>
                <w:rPr>
                  <w:rStyle w:val="InternetLink"/>
                  <w:color w:val="000000"/>
                </w:rPr>
                <w:t>Подпрограмма 3</w:t>
              </w:r>
            </w:hyperlink>
            <w:r>
              <w:rPr/>
              <w:t xml:space="preserve"> «Содержание, обслуживание и капитальный ремонт муниципального имущества ЗАТО Северск и общего имущества в многоквартир-ных домах»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сего, в том числе: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80086,0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80086,0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577,2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577,25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3508,8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3508,83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15 год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8248,2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8248,2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7578,2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7578,25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670,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670,00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16 год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7701,3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7701,3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9499,5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9499,5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8201,8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8201,83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17 год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34136,5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34136,5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9499,5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9499,5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4637,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4637,00</w:t>
            </w:r>
          </w:p>
        </w:tc>
      </w:tr>
      <w:tr>
        <w:trPr/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1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>ВЦП «Организация деятельности по заключению муниципальных контрактов по закупке товаров, работ и услуг по содержанию, обслуживанию временно не используемого имущества муниципальной казны ЗАТО Северск и заключению договоров на обслуживание и содержание общего имущества многоквартир-ных домов»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сего, в том числе: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56577,2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577,2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577,2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577,25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15 год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7578,2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7578,2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7578,2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7578,25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16 год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9499,5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9499,5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9499,5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9499,5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17 год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9499,5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9499,5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9499,5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9499,5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2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ЦП «Капитальный ремонт нежилых объектов административ-но-хозяйствен-</w:t>
            </w:r>
          </w:p>
          <w:p>
            <w:pPr>
              <w:pStyle w:val="Normal"/>
              <w:autoSpaceDE w:val="false"/>
              <w:rPr/>
            </w:pPr>
            <w:r>
              <w:rPr/>
              <w:t>ного назначения»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сего, в том числе: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3508,8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3508,8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3508,8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3508,83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15 год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670,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670,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670,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670,00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16 год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8201,8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8201,8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8201,8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8201,83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17 год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4637,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4637,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4637,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4637,00</w:t>
            </w:r>
          </w:p>
        </w:tc>
      </w:tr>
      <w:tr>
        <w:trPr/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hyperlink r:id="rId5">
              <w:r>
                <w:rPr>
                  <w:rStyle w:val="InternetLink"/>
                  <w:color w:val="000000"/>
                </w:rPr>
                <w:t>Подпрограмма 4</w:t>
              </w:r>
            </w:hyperlink>
            <w:r>
              <w:rPr>
                <w:color w:val="000000"/>
              </w:rPr>
              <w:t xml:space="preserve"> </w:t>
            </w:r>
            <w:r>
              <w:rPr/>
              <w:t>«Обеспечение деятельности МАУ «Газета «Диалог» в части выполнения муниципального задания»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сего, в том числе: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181,9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017,7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181,9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017,7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15 год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205,9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205,9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205,9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205,9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16 год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4488,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3405,9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4488,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3405,9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17 год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4488,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3405,9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4488,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3405,9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1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ЦП «Производство и выпуск городской еженедельной газеты «Диалог» и специального приложения к ней «Официальный бюллетень правовых актов органов местного самоуправления городского округа ЗАТО Северск»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сего, в том числе: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181,9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017,7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181,9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017,7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15 год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205,9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205,9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205,9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205,9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16 год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4488,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3405,9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4488,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3405,9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17 год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4488,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3405,9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4488,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3405,9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hyperlink r:id="rId6">
              <w:r>
                <w:rPr>
                  <w:rStyle w:val="InternetLink"/>
                  <w:color w:val="000000"/>
                </w:rPr>
                <w:t>Подпрограмма 5</w:t>
              </w:r>
            </w:hyperlink>
            <w:r>
              <w:rPr/>
              <w:t xml:space="preserve"> «Обеспечение устойчивого управления лесами ЗАТО Северск»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сего, в том числе: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9841,3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8565,7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9841,3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8565,7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15 год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9947,1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9947,1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9947,1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9947,1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16 год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9947,1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9309,3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9947,1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9309,3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17 год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9947,1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9309,3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9947,1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9309,3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1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ЦП «Обеспечение деятельности МКУ «Лесничество ЗАТО Северск»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сего, в том числе: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9364,9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8089,3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9364,9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8089,3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15 год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9788,3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9788,3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9788,3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9788,3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16 год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9788,3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9150,5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9788,3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9150,5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17 год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9788,3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9150,5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9788,3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9150,5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2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ЦП «Организация лесохозяй-ственных мероприятий»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сего, в том числе: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476,4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476,4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476,4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476,4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15 год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58,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58,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58,8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58,8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16 год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58,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58,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58,8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58,8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17 год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58,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58,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58,8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58,8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hyperlink r:id="rId7">
              <w:r>
                <w:rPr>
                  <w:rStyle w:val="InternetLink"/>
                  <w:color w:val="000000"/>
                </w:rPr>
                <w:t>Подпрограмма 6</w:t>
              </w:r>
            </w:hyperlink>
            <w:r>
              <w:rPr/>
              <w:t xml:space="preserve"> «Обеспечиваю-щая подпрограмма»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сего, в том числе: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18284,6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18284,6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18284,69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18284,69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15 год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46646,2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46646,2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46646,2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46646,25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16 год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35819,2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35819,2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35819,2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35819,2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17 год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35819,2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35819,2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35819,2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35819,2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B7F4C7B9F69BC5B76FDB5B57CC75086E4018058F84E808268F95CD32A85671745CC1E3D60675BDE24B8FAT300J" TargetMode="External"/><Relationship Id="rId3" Type="http://schemas.openxmlformats.org/officeDocument/2006/relationships/hyperlink" Target="consultantplus://offline/ref=8B7F4C7B9F69BC5B76FDB5B57CC75086E4018058F84E808268F95CD32A85671745CC1E3D60675BDE24B9FFT308J" TargetMode="External"/><Relationship Id="rId4" Type="http://schemas.openxmlformats.org/officeDocument/2006/relationships/hyperlink" Target="consultantplus://offline/ref=8B7F4C7B9F69BC5B76FDB5B57CC75086E4018058F84E808268F95CD32A85671745CC1E3D60675BDE24B9F4T306J" TargetMode="External"/><Relationship Id="rId5" Type="http://schemas.openxmlformats.org/officeDocument/2006/relationships/hyperlink" Target="consultantplus://offline/ref=8B7F4C7B9F69BC5B76FDB5B57CC75086E4018058F84E808268F95CD32A85671745CC1E3D60675BDE24BEF9T303J" TargetMode="External"/><Relationship Id="rId6" Type="http://schemas.openxmlformats.org/officeDocument/2006/relationships/hyperlink" Target="consultantplus://offline/ref=8B7F4C7B9F69BC5B76FDB5B57CC75086E4018058F84E808268F95CD32A85671745CC1E3D60675BDE24BFFCT303J" TargetMode="External"/><Relationship Id="rId7" Type="http://schemas.openxmlformats.org/officeDocument/2006/relationships/hyperlink" Target="consultantplus://offline/ref=8B7F4C7B9F69BC5B76FDB5B57CC75086E4018058F84E808268F95CD32A85671745CC1E3D60675BDE24BBF4T309J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4T07:41:00Z</dcterms:created>
  <dc:creator>merkulov</dc:creator>
  <dc:description/>
  <cp:keywords/>
  <dc:language>en-US</dc:language>
  <cp:lastModifiedBy>merkulov</cp:lastModifiedBy>
  <dcterms:modified xsi:type="dcterms:W3CDTF">2015-07-31T05:35:00Z</dcterms:modified>
  <cp:revision>92</cp:revision>
  <dc:subject/>
  <dc:title>                                                                                                                                                                                             Приложение 2</dc:title>
</cp:coreProperties>
</file>